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191/DZP/TD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January 2026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02/02/2025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6-01-21T18:1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